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7 ноября 2014 г.   № 3925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Гагарина, 1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протоколом заседания комиссии по приватизации муниципального имущества мэрии города Архангельска от 28.10.2014 № 10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подвала, номера на поэтажном плане 1-13, общей площадью 186,1 кв.м, кадастровый (или условный) номер 29:22:000000:0000:11:401:001:0068990100:0000:20005, по адресу: г.Архангельск, Октябрьский территориальный округ, ул.Гагарина, д.1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3 808 000 рублей, в том числе НДС – 580 881,36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6:33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4-11-05T14:31:00Z</cp:lastPrinted>
  <dcterms:modified xsi:type="dcterms:W3CDTF">2014-11-07T10:37:00Z</dcterms:modified>
  <cp:revision>3</cp:revision>
  <dc:subject/>
  <dc:title>ГЛАВА МУНИЦИПАЛЬНОГО ОБРАЗОВАНИЯ</dc:title>
</cp:coreProperties>
</file>